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ESTUDO TÉCNICO PRELIMINAR SIMPLIFICADO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RIENTAÇÕES GERAIS </w:t>
            </w: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(favor suprimir este quadro de orientações gerais e as demais orientações marcadas em vermelho antes de salvar a versão final do ETP)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 Todas as contratações do TRE-BA serão precedidas de Estudo Técnico Preliminar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 Este documento contém informações necessárias à elaboração do Termo de Referência/Projeto Básico – TR/PB e à realização da contratação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3. O Estudo Técnico Preliminar Simplificado – ETPS se aplica às contratações de baixa complexidade, assim definidas as seguintes: aquisições de bens para entrega imediata ou parcelada, inclusive mediante Sistema de Registro de Preços – SRP; assinaturas de periódicos ou de ferramentas de consulta online, excetuadas as Soluções de Tecnologia da Informação e de Comunicação – STIC; contratações de serviços simples, não contínuos e sem mão de obra residente; outros que vierem a assim ser definidos pela Administração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. O ETPS não requer a prévia elaboração do Documento de Oficialização da Demanda – DOD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. As contratações de STIC e as locações de imóveis deverão seguir os procedimentos disciplinados em manuais próprios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6. O ETPS deverá ser assinado pelo titular da Unidade Solicitante e inserido no processo da contratação, juntamente com o Termo de Abertura do Processo – TAP e o TR/PB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1. </w:t>
      </w:r>
      <w:r>
        <w:rPr>
          <w:rFonts w:cs="Cambria" w:ascii="Cambria" w:hAnsi="Cambria"/>
          <w:b/>
          <w:bCs/>
        </w:rPr>
        <w:t>DADOS DO PROCESSO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I Nº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nidade Solicitante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 OBJETO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1. Natureza do objeto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Prestação de serviços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Aquisição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Aquisição + prestação de serviços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2.2. Descrição sucinta do objeto: </w:t>
      </w:r>
      <w:r>
        <w:rPr>
          <w:rFonts w:cs="Cambria" w:ascii="Cambria" w:hAnsi="Cambria"/>
          <w:bCs/>
          <w:color w:val="FF0000"/>
          <w:sz w:val="18"/>
          <w:szCs w:val="18"/>
        </w:rPr>
        <w:t>(ex.: Registro de preços para aquisição de material de expediente; Prestação de serviços de processamento e duplicação de microfilmes; Aquisição de arranjos florais; Aquisição de assinatura do periódico xxxx)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 JUSTIFICATIVA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3.1. Informar a necessidade a ser atendida/objetivo a ser alcançado com a contratação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ex.: suprir a demanda das unidades do TRE-BA) </w:t>
      </w:r>
    </w:p>
    <w:p>
      <w:pPr>
        <w:pStyle w:val="Normal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2. Histórico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 há histórico de contratações do mesmo objeto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Há histórico.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Indicar os números dos processos das contratações anteriores:</w:t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3.3. Indicar aspectos aprimorados em face das contratações anteriores:</w:t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3.4. Alinhamento com o Planejamento Estratégico Institucional </w:t>
      </w:r>
      <w:r>
        <w:rPr>
          <w:rFonts w:cs="Cambria" w:ascii="Cambria" w:hAnsi="Cambria"/>
          <w:bCs/>
          <w:color w:val="FF0000"/>
          <w:sz w:val="18"/>
          <w:szCs w:val="18"/>
        </w:rPr>
        <w:t>(informar os objetivos e/ou indicadores):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4. </w:t>
      </w:r>
      <w:r>
        <w:rPr>
          <w:rFonts w:cs="Cambria" w:ascii="Cambria" w:hAnsi="Cambria"/>
          <w:b/>
          <w:bCs/>
          <w:sz w:val="23"/>
          <w:szCs w:val="23"/>
        </w:rPr>
        <w:t xml:space="preserve">LEVANTAMENTO DE MERCADO </w:t>
      </w:r>
      <w:r>
        <w:rPr>
          <w:rFonts w:cs="Cambria" w:ascii="Cambria" w:hAnsi="Cambria"/>
          <w:bCs/>
          <w:color w:val="FF0000"/>
          <w:sz w:val="18"/>
          <w:szCs w:val="18"/>
        </w:rPr>
        <w:t>Visa prospectar as alternativas possíveis de solução, e verificar as exigências e condições do mercado fornecedor, previamente à elaboração do TR/PB: atuação do mercado quanto à forma de execução, prazo de entrega, forma de pagamento, exigências legais, requisitos mínimos técnicos e demais questões afetas ao objeto. De posse desses dados, deverá ser escolhida, dentre as soluções disponíveis, aquela que melhor atender técnica e economicamente às necessidades da Administraçã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 w:val="23"/>
          <w:szCs w:val="23"/>
        </w:rPr>
        <w:t>(   ) A unidade solicitante não encontrou outras soluções de mercado capazes de atender a todas as necessidades demandadas para resolução do problema ou alcance do objetivo esperad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 w:val="23"/>
          <w:szCs w:val="23"/>
        </w:rPr>
        <w:t>(  ) Há outras soluções de mercado que atendem às necessidades demandadas para resolução do problema ou alcance do objetivo esperad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4.1. </w:t>
      </w:r>
      <w:r>
        <w:rPr>
          <w:rFonts w:cs="Cambria" w:ascii="Cambria" w:hAnsi="Cambria"/>
          <w:b/>
          <w:bCs/>
          <w:sz w:val="23"/>
          <w:szCs w:val="23"/>
        </w:rPr>
        <w:t xml:space="preserve">Descrever aqui as soluções encontradas: </w:t>
      </w:r>
      <w:r>
        <w:rPr>
          <w:rFonts w:cs="Cambria" w:ascii="Cambria" w:hAnsi="Cambria"/>
          <w:bCs/>
          <w:color w:val="FF0000"/>
          <w:sz w:val="18"/>
          <w:szCs w:val="18"/>
        </w:rPr>
        <w:t>(Ex.: Solução 1: ....; Solução 2:...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4.2. </w:t>
      </w:r>
      <w:r>
        <w:rPr>
          <w:rFonts w:cs="Cambria" w:ascii="Cambria" w:hAnsi="Cambria"/>
          <w:b/>
          <w:bCs/>
          <w:sz w:val="23"/>
          <w:szCs w:val="23"/>
        </w:rPr>
        <w:t>Informar os motivos que levaram à escolha da solução a ser contratada, fazendo um comparativo com as demais soluções encontradas, quando houver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4.3. </w:t>
      </w:r>
      <w:r>
        <w:rPr>
          <w:rFonts w:cs="Cambria" w:ascii="Cambria" w:hAnsi="Cambria"/>
          <w:b/>
          <w:bCs/>
          <w:sz w:val="23"/>
          <w:szCs w:val="23"/>
        </w:rPr>
        <w:t xml:space="preserve">Estimativa preliminar de preço: </w:t>
      </w:r>
      <w:r>
        <w:rPr>
          <w:rFonts w:cs="Cambria" w:ascii="Cambria" w:hAnsi="Cambria"/>
          <w:bCs/>
          <w:color w:val="FF0000"/>
          <w:sz w:val="18"/>
          <w:szCs w:val="18"/>
        </w:rPr>
        <w:t>(Visa subsidiar a análise da viabilidade da contratação, em especial com respeito à relação custo x benefício. Necessária para saber o enquadramento legal da despesa, afim de evitar o fracionamento indevido, e se há recursos suficientes para fazer frente à contratação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3"/>
          <w:szCs w:val="23"/>
        </w:rPr>
      </w:pPr>
      <w:r>
        <w:rPr>
          <w:rFonts w:cs="Cambria" w:ascii="Cambria" w:hAnsi="Cambria"/>
          <w:b/>
          <w:bCs/>
          <w:color w:val="FF0000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5. REQUISITOS DA </w:t>
      </w:r>
      <w:r>
        <w:rPr>
          <w:rFonts w:cs="Cambria" w:ascii="Cambria" w:hAnsi="Cambria"/>
          <w:b/>
          <w:bCs/>
        </w:rPr>
        <w:t xml:space="preserve">AQUISIÇÃO </w:t>
      </w:r>
      <w:r>
        <w:rPr>
          <w:rFonts w:cs="Cambria" w:ascii="Cambria" w:hAnsi="Cambria"/>
          <w:bCs/>
          <w:color w:val="FF0000"/>
          <w:sz w:val="18"/>
          <w:szCs w:val="18"/>
        </w:rPr>
        <w:t>(</w:t>
      </w:r>
      <w:r>
        <w:rPr>
          <w:rFonts w:cs="Cambria" w:ascii="Cambria" w:hAnsi="Cambria"/>
          <w:b/>
          <w:bCs/>
          <w:color w:val="FF0000"/>
          <w:sz w:val="18"/>
          <w:szCs w:val="18"/>
          <w:u w:val="single"/>
        </w:rPr>
        <w:t>Suprimir este tópico se se tratar de contratação de serviços</w:t>
      </w:r>
      <w:r>
        <w:rPr>
          <w:rFonts w:cs="Cambria" w:ascii="Cambria" w:hAnsi="Cambria"/>
          <w:bCs/>
          <w:color w:val="FF0000"/>
          <w:sz w:val="18"/>
          <w:szCs w:val="18"/>
        </w:rPr>
        <w:t>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5.1. A aquisição envolve algum serviço acessório? </w:t>
      </w:r>
      <w:r>
        <w:rPr>
          <w:rFonts w:cs="Cambria" w:ascii="Cambria" w:hAnsi="Cambria"/>
          <w:bCs/>
          <w:color w:val="FF0000"/>
          <w:sz w:val="18"/>
          <w:szCs w:val="18"/>
        </w:rPr>
        <w:t>(ex.: instalação etc.)? (Caso se trate de confecção de material sob medida, esta somente se enquadrará como serviço se a Administração fornecer o material)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Sim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dicar qua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2. Será utilizado o Sistema de Registro de Preços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e sim, indique em qual(is) hipótese(s) do art. 3º do Decreto nº 7.893/2013 a justificativa para essa escolha se enquadra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Pelas características do bem, há necessidade de contratações frequentes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É conveniente a aquisição de bens com previsão de entregas parceladas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) É conveniente a aquisição de bens para atendimento a mais de um órgão ou entidade, ou a programas de govern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) Pela natureza do objeto, não é possível definir previamente o quantitativo a ser demandado pela Administraçã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3. Há Ata de Registro de Preços vigente para o mesmo objeto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Informe o nº da ARP e o termo fina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4. O prazo de garantia que será exigido é usual de mercado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se aplica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Sim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Nã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ustificar a necessidade de garantia diferenciada, a qual demandará a celebração de contrato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5.5. Haverá indicação de marca?  </w:t>
      </w:r>
      <w:r>
        <w:rPr>
          <w:rFonts w:cs="Cambria" w:ascii="Cambria" w:hAnsi="Cambria"/>
          <w:bCs/>
          <w:color w:val="FF0000"/>
          <w:sz w:val="18"/>
          <w:szCs w:val="18"/>
        </w:rPr>
        <w:t>(A indicação de marca somente é possível quando houver razões técnicas para a escolha. De acordo com a Súmula 270 do TCU, a indicação de marca é possível em caso de estrita necessidade para atender exigências de padronização, e desde que haja prévia justificação)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Não se aplica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Nã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Sim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ustificar a indicação de marca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6. Será necessário apresentar prova ou amostra?  </w:t>
      </w:r>
      <w:r>
        <w:rPr>
          <w:rFonts w:cs="Cambria" w:ascii="Cambria" w:hAnsi="Cambria"/>
          <w:bCs/>
          <w:color w:val="FF0000"/>
        </w:rPr>
        <w:t>(</w:t>
      </w:r>
      <w:r>
        <w:rPr>
          <w:rFonts w:cs="Cambria" w:ascii="Cambria" w:hAnsi="Cambria"/>
          <w:bCs/>
          <w:color w:val="FF0000"/>
          <w:sz w:val="18"/>
          <w:szCs w:val="18"/>
        </w:rPr>
        <w:t>A diferença entre “amostra” e “prova” é dada pelo Código Civil Brasileiro (arts. 484 e 510). De forma simplificada, a “amostra” deve ser apresentada durante a licitação, após a fase de lances, no Pregão, e após a abertura das propostas de preços, nas modalidades da Lei 8.666/93. A “prova”, por seu turno, é exigida na fase de execução contratual, antes da entrega definitiva do objeto)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(   ) Não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(   ) Sim, será necessário apresentar </w:t>
      </w:r>
      <w:r>
        <w:rPr>
          <w:rFonts w:cs="Cambria" w:ascii="Cambria" w:hAnsi="Cambria"/>
          <w:bCs/>
          <w:u w:val="single"/>
        </w:rPr>
        <w:t>prova</w:t>
      </w:r>
      <w:r>
        <w:rPr>
          <w:rFonts w:cs="Cambria" w:ascii="Cambria" w:hAnsi="Cambria"/>
          <w:bCs/>
        </w:rPr>
        <w:t xml:space="preserve"> (a prova destina-se a verificar se o produto ofertado possui as qualidades informadas pelo fornecedor e se é idôneo a cumprir a destinação que lhe será dada. Ex.: verificar se a caixa de papelão suporta o peso mínimo exigido; se a impressora imprime com a qualidade exigida ou na velocidade mínima estabelecida no TR etc.). 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(  ) Sim, será necessário apresentar </w:t>
      </w:r>
      <w:r>
        <w:rPr>
          <w:rFonts w:cs="Cambria" w:ascii="Cambria" w:hAnsi="Cambria"/>
          <w:bCs/>
          <w:u w:val="single"/>
        </w:rPr>
        <w:t>amostra</w:t>
      </w:r>
      <w:r>
        <w:rPr>
          <w:rFonts w:cs="Cambria" w:ascii="Cambria" w:hAnsi="Cambria"/>
          <w:bCs/>
        </w:rPr>
        <w:t xml:space="preserve"> (a amostra destina-se a verificar se o produto ofertado atende às especificações exigidas)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Justificar a exigência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5.7. Há legislação específica aplicável ao objeto?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ndicar a legislação </w:t>
      </w:r>
      <w:r>
        <w:rPr>
          <w:rFonts w:cs="Cambria" w:ascii="Cambria" w:hAnsi="Cambria"/>
          <w:bCs/>
          <w:color w:val="FF0000"/>
          <w:sz w:val="18"/>
          <w:szCs w:val="18"/>
        </w:rPr>
        <w:t>(Especificar somente legislação afeta ao objeto, não sendo necessário indicar legislação referente a licitações e contratos)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8. Será exigida comprovação de habilitação jurídica específica para fornecimento do objeto em questão? </w:t>
      </w:r>
      <w:r>
        <w:rPr>
          <w:rFonts w:cs="Cambria" w:ascii="Cambria" w:hAnsi="Cambria"/>
          <w:bCs/>
          <w:sz w:val="18"/>
          <w:szCs w:val="18"/>
        </w:rPr>
        <w:t>(</w:t>
      </w:r>
      <w:r>
        <w:rPr>
          <w:rFonts w:cs="Cambria" w:ascii="Cambria" w:hAnsi="Cambria"/>
          <w:bCs/>
          <w:color w:val="FF0000"/>
          <w:sz w:val="18"/>
          <w:szCs w:val="18"/>
        </w:rPr>
        <w:t>Pode haver casos em que a comercialização de determinado produto esteja sujeita ao registro da empresa em algum órgão específico, ou ainda, à autorização de funcionamento. Neste caso, trata-se de exigência de habilitação jurídica. Ex.: para fornecimento de alguns materiais médicos, exige-se que a empresa comprove possuir autorização de funcionamento, por meio da apresentação da Autorização de Funcionamento de Empresa - AFE)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(   ) Sim. Será exigida comprovação de habilitação jurídica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Indicar o documento e a legislação que trata da autorização exigida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9. Será exigida comprovação de capacidade técnica específica para fornecimento do objeto em questão?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A qualificação técnica para o fornecimento de bens estará limitada, basicamente, à comprovação de aptidão a ser feita através da apresentação de atestados fornecidos por pessoa jurídica de direito público ou privado). 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. Será exigida comprovação de capacidade técnic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ustificar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10. O objeto a ser adquirido levou em consideração algum aspecto sustentável? 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Consulte o Plano de Logística Sustentável do TRE-BA. A unidade deverá dar preferência à indicação de itens sustentáveis constantes do Catálogo CATMAT, do COMPRASNET)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Não foi possível identificar nenhum critério de sustentabilidade a ser aplicado ao objeto em questã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Há previsão de aplicação de critérios de sustentabilidade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escrever os critérios adotados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11. Análise da divisibilidade da solução </w:t>
      </w:r>
      <w:r>
        <w:rPr>
          <w:rFonts w:cs="Cambria" w:ascii="Cambria" w:hAnsi="Cambria"/>
          <w:bCs/>
          <w:color w:val="FF0000"/>
          <w:sz w:val="18"/>
          <w:szCs w:val="18"/>
        </w:rPr>
        <w:t>(Consoante entendimento firmado pelo TCU – Súmula 247, o parcelamento de objeto de natureza divisível é, em regra, obrigatório. Assim, a Administração deve promover a aquisição por itens, a fim de ampliar o caráter competitivo da contratação. Se o objeto, embora de natureza divisível, não puder ser parcelado, deverá ser apresentada a justificativa, sempre baseada em critérios técnicos e econômicos, consoante se depreende da leitura do §1º, artigo 23, da lei 8.666/93)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É possível a contratação da solução de forma divisível (em itens), sem que haja prejuízo quanto aos aspectos técnicos, econômicos e de competitividad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Todos ou alguns itens da solução devem ser agrupados em lotes para fornecimento por um único fornecedor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Justificar o agrupamento em lotes </w:t>
      </w:r>
      <w:r>
        <w:rPr>
          <w:rFonts w:cs="Cambria" w:ascii="Cambria" w:hAnsi="Cambria"/>
          <w:bCs/>
          <w:color w:val="FF0000"/>
          <w:sz w:val="18"/>
          <w:szCs w:val="18"/>
        </w:rPr>
        <w:t>(Demonstrar as razões técnicas, logísticas, econômicas ou de outra natureza que tornam necessário promover o agrupamento como medida tendente a propiciar contratações mais vantajosas, comparativamente à contratação por item. A mera similaridade entre itens não é critério para fundamentar a formação de grupos/lotes)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12. Há necessidade de adequação do ambiente do Órgão para recebimento da solução a ser contratada? </w:t>
      </w:r>
      <w:r>
        <w:rPr>
          <w:rFonts w:cs="Cambria" w:ascii="Cambria" w:hAnsi="Cambria"/>
          <w:bCs/>
          <w:color w:val="FF0000"/>
          <w:sz w:val="18"/>
          <w:szCs w:val="18"/>
        </w:rPr>
        <w:t>(Ex.: Necessidade de adequação da infraestrutura - rede elétrica, de dados, para instalação de equipamentos que serão adquiridos)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(  ) Não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(  ) Sim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Listar as providências necessárias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/>
        <w:jc w:val="both"/>
        <w:rPr/>
      </w:pPr>
      <w:r>
        <w:rPr>
          <w:rFonts w:cs="Cambria" w:ascii="Cambria" w:hAnsi="Cambria"/>
          <w:b/>
          <w:bCs/>
          <w:highlight w:val="yellow"/>
        </w:rPr>
        <w:t xml:space="preserve">5.13. </w:t>
      </w:r>
      <w:r>
        <w:rPr>
          <w:rFonts w:cs="Cambria,Bold" w:ascii="Cambria" w:hAnsi="Cambria"/>
          <w:b/>
          <w:bCs/>
          <w:color w:val="000000"/>
          <w:highlight w:val="yellow"/>
        </w:rPr>
        <w:t>PARTICIPAÇÃO CONSÓRCIO NA LICITAÇÃO</w:t>
      </w:r>
      <w:r>
        <w:rPr>
          <w:rFonts w:cs="Cambria,Bold" w:ascii="Cambria" w:hAnsi="Cambria"/>
          <w:b/>
          <w:bCs/>
          <w:color w:val="000000"/>
          <w:sz w:val="20"/>
          <w:szCs w:val="20"/>
          <w:highlight w:val="yellow"/>
        </w:rPr>
        <w:t xml:space="preserve"> </w:t>
      </w:r>
      <w:r>
        <w:rPr>
          <w:rFonts w:cs="Cambria,Bold" w:ascii="Cambria" w:hAnsi="Cambria"/>
          <w:b/>
          <w:bCs/>
          <w:color w:val="FF0000"/>
          <w:sz w:val="20"/>
          <w:szCs w:val="20"/>
          <w:highlight w:val="yellow"/>
        </w:rPr>
        <w:t>(* item de preenchimento obrigatório tanto para compras como para serviços)</w:t>
      </w:r>
    </w:p>
    <w:p>
      <w:pPr>
        <w:pStyle w:val="Normal"/>
        <w:widowControl/>
        <w:jc w:val="both"/>
        <w:rPr>
          <w:rFonts w:ascii="Cambria" w:hAnsi="Cambria" w:cs="Cambria,Bold"/>
          <w:b/>
          <w:b/>
          <w:bCs/>
          <w:color w:val="FF0000"/>
          <w:sz w:val="20"/>
          <w:szCs w:val="20"/>
          <w:highlight w:val="yellow"/>
        </w:rPr>
      </w:pPr>
      <w:r>
        <w:rPr>
          <w:rFonts w:cs="Cambria,Bold" w:ascii="Cambria" w:hAnsi="Cambria"/>
          <w:b/>
          <w:bCs/>
          <w:color w:val="FF0000"/>
          <w:sz w:val="20"/>
          <w:szCs w:val="20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5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,Bold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,Bold" w:ascii="Cambria" w:hAnsi="Cambria"/>
                <w:b/>
                <w:bCs/>
                <w:color w:val="000000"/>
                <w:sz w:val="20"/>
                <w:szCs w:val="20"/>
                <w:highlight w:val="yellow"/>
              </w:rPr>
              <w:t>PARTICIPAÇÃO CONSÓRCIO NA LICITAÇÃO</w:t>
            </w:r>
          </w:p>
          <w:p>
            <w:pPr>
              <w:pStyle w:val="Normal"/>
              <w:widowControl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Bold" w:ascii="Cambria" w:hAnsi="Cambria"/>
                <w:b/>
                <w:bCs/>
                <w:color w:val="FF0000"/>
                <w:sz w:val="20"/>
                <w:szCs w:val="20"/>
                <w:highlight w:val="yellow"/>
              </w:rPr>
              <w:t>(* item de preenchimento obrigatório)</w:t>
            </w:r>
            <w:r>
              <w:rPr>
                <w:rFonts w:cs="Cambria" w:ascii="Cambria" w:hAnsi="Cambria"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Obs.: As justificativas para admissão ou vedação à participação de consórcios devem ser apresentadas pela unidade técnica no ETP e no Termo de Referência/Projeto Básico, </w:t>
            </w:r>
            <w:r>
              <w:rPr>
                <w:rFonts w:cs="Cambria" w:ascii="Cambria" w:hAnsi="Cambria"/>
                <w:color w:val="FF0000"/>
                <w:spacing w:val="-4"/>
                <w:sz w:val="20"/>
                <w:szCs w:val="20"/>
                <w:highlight w:val="yellow"/>
              </w:rPr>
              <w:t>conforme exigência  da auditoria do TRE-BA e do TCU)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Será admitida a participação de consórcios?</w:t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Entende-se por consórcio de empresas a “associação de duas ou mais sociedades civis ou comerciais, que, sem perder sua individualidade, se reúnem para a consecução de empreendimento comum, que individualmente não conseguiriam” (FIUZA, 2003, p. 585). A Lei nº 8.666/93 e a Lei nº 8.987/95 facultam à Administração permitir a participação de empresas em consórcio em certames licitatórios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De acordo com Marçal Justen Filho, apesar de existirem hipóteses nas quais os consórcios contribuem para o aumento do número de participantes, especialmente em licitações cujo mercado ou objeto são complexos, a formação de consórcios pode reduzir o universo da disputa e incentivar que os potenciais interessados façam acordos entre si. A lei estabelece que a regra é a disputa individual de empresas na licitação, porém, quando admitida a participação de consórcios, deve ser observado o disposto no art. 33 da Lei 8.666/93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Ressalte-se que, independentemente da opção efetuada pela unidade requisitante, devem ser juntadas aos autos as justificativas para a admissão ou a vedação à participação de consórcios. Conforme jurisprudência do TCU (Acórdão 1453/2009 Plenário), à Administração, cabe :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“Explicite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as razões para a admissão ou a vedação à participação de consórcio de empresas, uma vez que o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princípio da motivação exige que a Administração Pública indique os fundamentos de fato e de direito</w:t>
            </w:r>
          </w:p>
          <w:p>
            <w:pPr>
              <w:pStyle w:val="Normal"/>
              <w:jc w:val="both"/>
              <w:rPr>
                <w:rFonts w:ascii="Cambria" w:hAnsi="Cambria" w:cs="Cambria,Italic"/>
                <w:i/>
                <w:i/>
                <w:i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de suas decisões, inclusive das discricionárias”.</w:t>
            </w:r>
          </w:p>
          <w:p>
            <w:pPr>
              <w:pStyle w:val="Normal"/>
              <w:jc w:val="both"/>
              <w:rPr>
                <w:rFonts w:ascii="Cambria" w:hAnsi="Cambria" w:cs="Cambria,Italic"/>
                <w:i/>
                <w:i/>
                <w:i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Dessa forma, o setor demandante deverá avaliar se a execução satisfatória do objeto e a garantia à ampla competitividade dependem ou não da autorização de reunião de empresas em consórcio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Checklist para subsidiar a decisão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a) Trata-se de licitação complexa ou de vulto a dificultar a participação de empresas individualmente, sobretudo as de pequeno porte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b) O objeto contempla obrigações de diferentes especialidades a justificar a participação de empresas consorciadas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c) Havendo obrigações de diferentes especialidades, todas se caracterizam como de maior relevância técnica e econômica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 se aplica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d) O quantitativo do objeto pretendido justifica a formação de consórcio ou qualquer empresa, mesmo de pequeno e médio porte, pode fornecer/executar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e) O objeto é técnica e economicamente passível de divisão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f) Não sendo técnica e economicamente divisível o objeto, é comum, nesse tipo de contratação, que as empresas o executem isoladamente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g) Nesse tipo de contratação ou ramo de mercado, é comum as empresas reunirem-se em consórcio ou procederem à subcontratação de determinadas parcelas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h) As empresas tem capacidade técnica e financeira para, isoladamente, prestarem o serviço e/ou fornecerem</w:t>
            </w: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 xml:space="preserve"> o produto licitado?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Obs: a resposta será negativa se for necessário somar</w:t>
            </w: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capacidades técnica, econômico-financeira e know-how para participar de licitações que,</w:t>
            </w: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individualmente, não seriam viáveis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01" w:after="0"/>
              <w:ind w:left="66" w:right="183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Exempl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justificativa</w:t>
            </w:r>
            <w:r>
              <w:rPr>
                <w:rFonts w:cs="Cambria" w:ascii="Cambria" w:hAnsi="Cambria"/>
                <w:b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vedand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b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consórcio: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bjeto</w:t>
            </w:r>
            <w:r>
              <w:rPr>
                <w:rFonts w:cs="Cambria" w:ascii="Cambria" w:hAnsi="Cambria"/>
                <w:i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r</w:t>
            </w:r>
            <w:r>
              <w:rPr>
                <w:rFonts w:cs="Cambria" w:ascii="Cambria" w:hAnsi="Cambria"/>
                <w:i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ado</w:t>
            </w:r>
            <w:r>
              <w:rPr>
                <w:rFonts w:cs="Cambria" w:ascii="Cambria" w:hAnsi="Cambria"/>
                <w:i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brang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lexida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écnica</w:t>
            </w:r>
            <w:r>
              <w:rPr>
                <w:rFonts w:cs="Cambria" w:ascii="Cambria" w:hAnsi="Cambria"/>
                <w:i/>
                <w:color w:val="FF0000"/>
                <w:spacing w:val="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/ou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manda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gran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pacida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conômica</w:t>
            </w:r>
            <w:r>
              <w:rPr>
                <w:rFonts w:cs="Cambria" w:ascii="Cambria" w:hAnsi="Cambria"/>
                <w:i/>
                <w:color w:val="FF0000"/>
                <w:spacing w:val="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a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xecução/fornecimento, que possa justificar a participação de consórcio. Além disso, o mercado dispõe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várias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ptas a,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i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ó cumprirem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s obrigações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o contrato.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o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amo licitado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um</w:t>
            </w:r>
            <w:r>
              <w:rPr>
                <w:rFonts w:cs="Cambria" w:ascii="Cambria" w:hAnsi="Cambria"/>
                <w:i/>
                <w:color w:val="FF0000"/>
                <w:spacing w:val="-4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equeno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médio</w:t>
            </w:r>
            <w:r>
              <w:rPr>
                <w:rFonts w:cs="Cambria" w:ascii="Cambria" w:hAnsi="Cambria"/>
                <w:i/>
                <w:color w:val="FF0000"/>
                <w:spacing w:val="1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te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únem,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dições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ficientes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ment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o.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usência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rará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ejuízos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à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etitividade,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i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há</w:t>
            </w:r>
            <w:r>
              <w:rPr>
                <w:rFonts w:cs="Cambria" w:ascii="Cambria" w:hAnsi="Cambria"/>
                <w:i/>
                <w:color w:val="FF0000"/>
                <w:spacing w:val="-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um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universo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ssíveis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i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pta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rem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o.</w:t>
            </w:r>
          </w:p>
          <w:p>
            <w:pPr>
              <w:pStyle w:val="Normal"/>
              <w:spacing w:before="1" w:after="0"/>
              <w:ind w:left="66" w:right="184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bje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d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empla diferent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specialidades. Igualmente 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antitativo</w:t>
            </w:r>
            <w:r>
              <w:rPr>
                <w:rFonts w:cs="Cambria" w:ascii="Cambria" w:hAnsi="Cambria"/>
                <w:i/>
                <w:color w:val="FF0000"/>
                <w:spacing w:val="5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do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justific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ax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es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gmen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em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. A participação de empresas em consórcio justifica-se naquelas situações em que 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lexida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u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vul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az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enh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diçõ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 possibilitando as consorciadas somarem capacidades técnicas, econômico-financeir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know-how.</w:t>
            </w:r>
          </w:p>
          <w:p>
            <w:pPr>
              <w:pStyle w:val="Normal"/>
              <w:ind w:left="66" w:right="185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utoriz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s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ip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ertam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lé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aze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alquer sentido, como exposto, poderia restringir a competição em vez de ampliá-la, uma vez que 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uni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deria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dital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duziri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úmer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ntes,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dendo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casionar,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inda,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 conluios.</w:t>
            </w:r>
          </w:p>
          <w:p>
            <w:pPr>
              <w:pStyle w:val="Normal"/>
              <w:ind w:left="66" w:right="184" w:hanging="0"/>
              <w:jc w:val="both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66" w:right="184" w:hanging="0"/>
              <w:jc w:val="both"/>
              <w:rPr>
                <w:rFonts w:ascii="Cambria" w:hAnsi="Cambria" w:cs="Cambria"/>
                <w:color w:val="FF0000"/>
                <w:spacing w:val="-4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Exempl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Justificativa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permitind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consórcio: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dmitida quando o objeto a ser licitado envolve questões de alta complexidade ou de relevante vulto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 que empresas, isoladamente, não teriam condições de suprir os requisitos de habilitação do edital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estes casos, a Administração, com vistas a aumentar o número de participantes, admite a form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Justifi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-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al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ocedimen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qu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busc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pervis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ferent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à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xecu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rviço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rrespondent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tividad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racterístic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istintas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sso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dministr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eten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lecionar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garantindo-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mpl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corrência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al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pacidade de supervisão dos conjuntos dos serviços a serem executados, promovendo a escolha d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melhor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 mais vantajosa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oposta.</w:t>
            </w:r>
          </w:p>
        </w:tc>
      </w:tr>
    </w:tbl>
    <w:p>
      <w:pPr>
        <w:pStyle w:val="Normal"/>
        <w:widowControl/>
        <w:jc w:val="both"/>
        <w:rPr/>
      </w:pPr>
      <w:r>
        <w:rPr>
          <w:rFonts w:cs="Cambria" w:ascii="Cambria" w:hAnsi="Cambria"/>
          <w:b/>
          <w:bCs/>
          <w:highlight w:val="yellow"/>
        </w:rPr>
        <w:t xml:space="preserve">5.14. </w:t>
      </w:r>
      <w:r>
        <w:rPr>
          <w:rFonts w:cs="Times-Bold" w:ascii="Cambria" w:hAnsi="Cambria"/>
          <w:b/>
          <w:bCs/>
          <w:highlight w:val="yellow"/>
        </w:rPr>
        <w:t>CERTIFICADO DE MARCA DE CONFORMIDADE À NORMA ABNT NBR</w:t>
      </w:r>
      <w:r>
        <w:rPr>
          <w:rFonts w:cs="Cambria,Bold" w:ascii="Cambria" w:hAnsi="Cambria"/>
          <w:b/>
          <w:bCs/>
          <w:color w:val="FF0000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(*</w:t>
      </w:r>
      <w:r>
        <w:rPr>
          <w:rFonts w:cs="Cambria" w:ascii="Cambria" w:hAnsi="Cambria"/>
          <w:b/>
          <w:color w:val="FF0000"/>
          <w:spacing w:val="25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item</w:t>
      </w:r>
      <w:r>
        <w:rPr>
          <w:rFonts w:cs="Cambria" w:ascii="Cambria" w:hAnsi="Cambria"/>
          <w:b/>
          <w:color w:val="FF0000"/>
          <w:spacing w:val="26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de</w:t>
      </w:r>
      <w:r>
        <w:rPr>
          <w:rFonts w:cs="Cambria" w:ascii="Cambria" w:hAnsi="Cambria"/>
          <w:b/>
          <w:color w:val="FF0000"/>
          <w:spacing w:val="26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preenchimento</w:t>
      </w:r>
      <w:r>
        <w:rPr>
          <w:rFonts w:cs="Cambria" w:ascii="Cambria" w:hAnsi="Cambria"/>
          <w:b/>
          <w:color w:val="FF0000"/>
          <w:spacing w:val="28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obrigatório</w:t>
      </w:r>
      <w:r>
        <w:rPr>
          <w:rFonts w:cs="Cambria" w:ascii="Cambria" w:hAnsi="Cambria"/>
          <w:b/>
          <w:color w:val="FF0000"/>
          <w:spacing w:val="27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apenas</w:t>
      </w:r>
      <w:r>
        <w:rPr>
          <w:rFonts w:cs="Cambria" w:ascii="Cambria" w:hAnsi="Cambria"/>
          <w:b/>
          <w:color w:val="FF0000"/>
          <w:spacing w:val="27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se</w:t>
      </w:r>
      <w:r>
        <w:rPr>
          <w:rFonts w:cs="Cambria" w:ascii="Cambria" w:hAnsi="Cambria"/>
          <w:b/>
          <w:color w:val="FF0000"/>
          <w:spacing w:val="27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for</w:t>
      </w:r>
      <w:r>
        <w:rPr>
          <w:rFonts w:cs="Cambria" w:ascii="Cambria" w:hAnsi="Cambria"/>
          <w:b/>
          <w:color w:val="FF0000"/>
          <w:spacing w:val="26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exigida</w:t>
      </w:r>
      <w:r>
        <w:rPr>
          <w:rFonts w:cs="Cambria" w:ascii="Cambria" w:hAnsi="Cambria"/>
          <w:b/>
          <w:color w:val="FF0000"/>
          <w:spacing w:val="26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a</w:t>
      </w:r>
      <w:r>
        <w:rPr>
          <w:rFonts w:cs="Cambria" w:ascii="Cambria" w:hAnsi="Cambria"/>
          <w:b/>
          <w:color w:val="FF0000"/>
          <w:spacing w:val="25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certificação,</w:t>
      </w:r>
      <w:r>
        <w:rPr>
          <w:rFonts w:cs="Cambria" w:ascii="Cambria" w:hAnsi="Cambria"/>
          <w:b/>
          <w:color w:val="FF0000"/>
          <w:spacing w:val="27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como</w:t>
      </w:r>
      <w:r>
        <w:rPr>
          <w:rFonts w:cs="Cambria" w:ascii="Cambria" w:hAnsi="Cambria"/>
          <w:b/>
          <w:color w:val="FF0000"/>
          <w:spacing w:val="28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no</w:t>
      </w:r>
      <w:r>
        <w:rPr>
          <w:rFonts w:cs="Cambria" w:ascii="Cambria" w:hAnsi="Cambria"/>
          <w:b/>
          <w:color w:val="FF0000"/>
          <w:spacing w:val="27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caso,</w:t>
      </w:r>
      <w:r>
        <w:rPr>
          <w:rFonts w:cs="Cambria" w:ascii="Cambria" w:hAnsi="Cambria"/>
          <w:b/>
          <w:color w:val="FF0000"/>
          <w:spacing w:val="-48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por</w:t>
      </w:r>
      <w:r>
        <w:rPr>
          <w:rFonts w:cs="Cambria" w:ascii="Cambria" w:hAnsi="Cambria"/>
          <w:b/>
          <w:color w:val="FF0000"/>
          <w:spacing w:val="-2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exemplo,</w:t>
      </w:r>
      <w:r>
        <w:rPr>
          <w:rFonts w:cs="Cambria" w:ascii="Cambria" w:hAnsi="Cambria"/>
          <w:b/>
          <w:color w:val="FF0000"/>
          <w:spacing w:val="-1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>de aquisição</w:t>
      </w:r>
      <w:r>
        <w:rPr>
          <w:rFonts w:cs="Cambria" w:ascii="Cambria" w:hAnsi="Cambria"/>
          <w:b/>
          <w:color w:val="FF0000"/>
          <w:spacing w:val="-1"/>
          <w:highlight w:val="yellow"/>
        </w:rPr>
        <w:t xml:space="preserve"> </w:t>
      </w:r>
      <w:r>
        <w:rPr>
          <w:rFonts w:cs="Cambria" w:ascii="Cambria" w:hAnsi="Cambria"/>
          <w:b/>
          <w:color w:val="FF0000"/>
          <w:highlight w:val="yellow"/>
        </w:rPr>
        <w:t xml:space="preserve">de mobiliário certificado). </w:t>
      </w:r>
    </w:p>
    <w:p>
      <w:pPr>
        <w:pStyle w:val="Normal"/>
        <w:widowControl/>
        <w:jc w:val="both"/>
        <w:rPr>
          <w:rFonts w:ascii="Cambria" w:hAnsi="Cambria" w:cs="Cambria"/>
          <w:b/>
          <w:b/>
          <w:color w:val="FF0000"/>
          <w:highlight w:val="yellow"/>
        </w:rPr>
      </w:pPr>
      <w:r>
        <w:rPr>
          <w:rFonts w:cs="Cambria" w:ascii="Cambria" w:hAnsi="Cambria"/>
          <w:b/>
          <w:color w:val="FF0000"/>
          <w:highlight w:val="yellow"/>
        </w:rPr>
      </w:r>
    </w:p>
    <w:p>
      <w:pPr>
        <w:pStyle w:val="Normal"/>
        <w:widowControl/>
        <w:jc w:val="both"/>
        <w:rPr/>
      </w:pPr>
      <w:r>
        <w:rPr>
          <w:rFonts w:cs="Cambria" w:ascii="Cambria" w:hAnsi="Cambria"/>
          <w:color w:val="FF0000"/>
          <w:highlight w:val="yellow"/>
        </w:rPr>
        <w:t>Obs.: Em caso de exigência de certificação, necessário apresentar justificativa no ETP e no Termo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de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Referência/Projeto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Básico.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Dessa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forma,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o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setor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demandante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deverá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avaliar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se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a/o</w:t>
      </w:r>
      <w:r>
        <w:rPr>
          <w:rFonts w:cs="Cambria" w:ascii="Cambria" w:hAnsi="Cambria"/>
          <w:color w:val="FF0000"/>
          <w:spacing w:val="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execução/fornecimento</w:t>
      </w:r>
      <w:r>
        <w:rPr>
          <w:rFonts w:cs="Cambria" w:ascii="Cambria" w:hAnsi="Cambria"/>
          <w:color w:val="FF0000"/>
          <w:spacing w:val="6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satisfatória(o)</w:t>
      </w:r>
      <w:r>
        <w:rPr>
          <w:rFonts w:cs="Cambria" w:ascii="Cambria" w:hAnsi="Cambria"/>
          <w:color w:val="FF0000"/>
          <w:spacing w:val="10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do</w:t>
      </w:r>
      <w:r>
        <w:rPr>
          <w:rFonts w:cs="Cambria" w:ascii="Cambria" w:hAnsi="Cambria"/>
          <w:color w:val="FF0000"/>
          <w:spacing w:val="10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objeto</w:t>
      </w:r>
      <w:r>
        <w:rPr>
          <w:rFonts w:cs="Cambria" w:ascii="Cambria" w:hAnsi="Cambria"/>
          <w:color w:val="FF0000"/>
          <w:spacing w:val="7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depende</w:t>
      </w:r>
      <w:r>
        <w:rPr>
          <w:rFonts w:cs="Cambria" w:ascii="Cambria" w:hAnsi="Cambria"/>
          <w:color w:val="FF0000"/>
          <w:spacing w:val="10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ou</w:t>
      </w:r>
      <w:r>
        <w:rPr>
          <w:rFonts w:cs="Cambria" w:ascii="Cambria" w:hAnsi="Cambria"/>
          <w:color w:val="FF0000"/>
          <w:spacing w:val="9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não</w:t>
      </w:r>
      <w:r>
        <w:rPr>
          <w:rFonts w:cs="Cambria" w:ascii="Cambria" w:hAnsi="Cambria"/>
          <w:color w:val="FF0000"/>
          <w:spacing w:val="9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da</w:t>
      </w:r>
      <w:r>
        <w:rPr>
          <w:rFonts w:cs="Cambria" w:ascii="Cambria" w:hAnsi="Cambria"/>
          <w:color w:val="FF0000"/>
          <w:spacing w:val="10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comprovação</w:t>
      </w:r>
      <w:r>
        <w:rPr>
          <w:rFonts w:cs="Cambria" w:ascii="Cambria" w:hAnsi="Cambria"/>
          <w:color w:val="FF0000"/>
          <w:spacing w:val="10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da</w:t>
      </w:r>
      <w:r>
        <w:rPr>
          <w:rFonts w:cs="Cambria" w:ascii="Cambria" w:hAnsi="Cambria"/>
          <w:color w:val="FF0000"/>
          <w:spacing w:val="10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certificação</w:t>
      </w:r>
      <w:r>
        <w:rPr>
          <w:rFonts w:cs="Cambria" w:ascii="Cambria" w:hAnsi="Cambria"/>
          <w:color w:val="FF0000"/>
          <w:spacing w:val="-48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e</w:t>
      </w:r>
      <w:r>
        <w:rPr>
          <w:rFonts w:cs="Cambria" w:ascii="Cambria" w:hAnsi="Cambria"/>
          <w:color w:val="FF0000"/>
          <w:spacing w:val="-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se</w:t>
      </w:r>
      <w:r>
        <w:rPr>
          <w:rFonts w:cs="Cambria" w:ascii="Cambria" w:hAnsi="Cambria"/>
          <w:color w:val="FF0000"/>
          <w:spacing w:val="-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a exigência</w:t>
      </w:r>
      <w:r>
        <w:rPr>
          <w:rFonts w:cs="Cambria" w:ascii="Cambria" w:hAnsi="Cambria"/>
          <w:color w:val="FF0000"/>
          <w:spacing w:val="-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implica restrição</w:t>
      </w:r>
      <w:r>
        <w:rPr>
          <w:rFonts w:cs="Cambria" w:ascii="Cambria" w:hAnsi="Cambria"/>
          <w:color w:val="FF0000"/>
          <w:spacing w:val="-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injustificável</w:t>
      </w:r>
      <w:r>
        <w:rPr>
          <w:rFonts w:cs="Cambria" w:ascii="Cambria" w:hAnsi="Cambria"/>
          <w:color w:val="FF0000"/>
          <w:spacing w:val="-2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à ampla</w:t>
      </w:r>
      <w:r>
        <w:rPr>
          <w:rFonts w:cs="Cambria" w:ascii="Cambria" w:hAnsi="Cambria"/>
          <w:color w:val="FF0000"/>
          <w:spacing w:val="-1"/>
          <w:highlight w:val="yellow"/>
        </w:rPr>
        <w:t xml:space="preserve"> </w:t>
      </w:r>
      <w:r>
        <w:rPr>
          <w:rFonts w:cs="Cambria" w:ascii="Cambria" w:hAnsi="Cambria"/>
          <w:color w:val="FF0000"/>
          <w:highlight w:val="yellow"/>
        </w:rPr>
        <w:t>competitividade.</w:t>
      </w:r>
    </w:p>
    <w:p>
      <w:pPr>
        <w:pStyle w:val="Normal"/>
        <w:widowControl/>
        <w:jc w:val="both"/>
        <w:rPr>
          <w:rFonts w:ascii="Cambria" w:hAnsi="Cambria" w:cs="Cambria,Bold"/>
          <w:b/>
          <w:b/>
          <w:bCs/>
          <w:color w:val="FF0000"/>
          <w:highlight w:val="yellow"/>
        </w:rPr>
      </w:pPr>
      <w:r>
        <w:rPr>
          <w:rFonts w:cs="Cambria,Bold" w:ascii="Cambria" w:hAnsi="Cambria"/>
          <w:b/>
          <w:bCs/>
          <w:color w:val="FF0000"/>
          <w:highlight w:val="yellow"/>
        </w:rPr>
      </w:r>
    </w:p>
    <w:p>
      <w:pPr>
        <w:pStyle w:val="TextBody"/>
        <w:rPr/>
      </w:pPr>
      <w:r>
        <w:rPr>
          <w:rFonts w:cs="Cambria" w:ascii="Cambria" w:hAnsi="Cambria"/>
          <w:szCs w:val="24"/>
          <w:highlight w:val="yellow"/>
        </w:rPr>
        <w:t>Checklist</w:t>
      </w:r>
      <w:r>
        <w:rPr>
          <w:rFonts w:cs="Cambria" w:ascii="Cambria" w:hAnsi="Cambria"/>
          <w:spacing w:val="-4"/>
          <w:szCs w:val="24"/>
          <w:highlight w:val="yellow"/>
        </w:rPr>
        <w:t xml:space="preserve"> </w:t>
      </w:r>
      <w:r>
        <w:rPr>
          <w:rFonts w:cs="Cambria" w:ascii="Cambria" w:hAnsi="Cambria"/>
          <w:szCs w:val="24"/>
          <w:highlight w:val="yellow"/>
        </w:rPr>
        <w:t>para</w:t>
      </w:r>
      <w:r>
        <w:rPr>
          <w:rFonts w:cs="Cambria" w:ascii="Cambria" w:hAnsi="Cambria"/>
          <w:spacing w:val="-1"/>
          <w:szCs w:val="24"/>
          <w:highlight w:val="yellow"/>
        </w:rPr>
        <w:t xml:space="preserve"> </w:t>
      </w:r>
      <w:r>
        <w:rPr>
          <w:rFonts w:cs="Cambria" w:ascii="Cambria" w:hAnsi="Cambria"/>
          <w:szCs w:val="24"/>
          <w:highlight w:val="yellow"/>
        </w:rPr>
        <w:t>subsidiar</w:t>
      </w:r>
      <w:r>
        <w:rPr>
          <w:rFonts w:cs="Cambria" w:ascii="Cambria" w:hAnsi="Cambria"/>
          <w:spacing w:val="-3"/>
          <w:szCs w:val="24"/>
          <w:highlight w:val="yellow"/>
        </w:rPr>
        <w:t xml:space="preserve"> </w:t>
      </w:r>
      <w:r>
        <w:rPr>
          <w:rFonts w:cs="Cambria" w:ascii="Cambria" w:hAnsi="Cambria"/>
          <w:szCs w:val="24"/>
          <w:highlight w:val="yellow"/>
        </w:rPr>
        <w:t>a</w:t>
      </w:r>
      <w:r>
        <w:rPr>
          <w:rFonts w:cs="Cambria" w:ascii="Cambria" w:hAnsi="Cambria"/>
          <w:spacing w:val="-2"/>
          <w:szCs w:val="24"/>
          <w:highlight w:val="yellow"/>
        </w:rPr>
        <w:t xml:space="preserve"> </w:t>
      </w:r>
      <w:r>
        <w:rPr>
          <w:rFonts w:cs="Cambria" w:ascii="Cambria" w:hAnsi="Cambria"/>
          <w:szCs w:val="24"/>
          <w:highlight w:val="yellow"/>
        </w:rPr>
        <w:t>decisão sobre a exigência de certificado: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1.1. Há outros meios aptos de comprovação de cumprimento dos requisitos das normas técnicas que não seja a certificação, tendo em vista que a empresa não está obrigada a ser certificada? (Obs.: avaliar se há outro critério objetivo, célere e confiável de análise em vez de exigir a certificação).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( ) Sim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( ) Não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1.2. A exigência visa à aquisição de produtos que atendam às normas técnicas mínimas que garantam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a qualidade, durabilidade, resistência, segurança, funcionalidade, sustentabilidade ambiental, a justificar a suposta restrição?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( ) Sim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( ) Não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1.3. A exigência de certificação afastará um quantitativo considerável de licitantes conforme a realidade do mercado? Obs.: verificar se há um rol considerável de empresas que possuem certificação no ramo de negócios da contratação?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( ) Sim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  <w:t>( ) Não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</w:r>
    </w:p>
    <w:tbl>
      <w:tblPr>
        <w:tblW w:w="91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trHeight w:val="2174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,Bold" w:ascii="Cambria" w:hAnsi="Cambria"/>
                <w:b/>
                <w:bCs/>
                <w:color w:val="FF0000"/>
                <w:highlight w:val="yellow"/>
              </w:rPr>
              <w:t xml:space="preserve">Exemplo de justificativa para exigência: </w:t>
            </w: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  <w:t>A exigência visa à aquisição de mobiliários que atendam às normas técnicas mínimas que garantam a qualidade, durabilidade, resistência, segurança, funcionalidade do produto e ergonomia em prol da saúde dos usuários. Possibilita também, que a Administração adote critério objetivo, célere e confiável de análise, sem olvidar, contudo, as possibilidades existentes no mercado quanto à existência de empresas que possuem certificação.</w:t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  <w:t>As licitações pretéritas de aquisição de mobiliário certificado deste Tribunal, com os mesmos</w:t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  <w:t>critérios, tiveram ampla concorrência. Dessa forma, foi constatado que há considerável rol de</w:t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  <w:t>empresas que fabricam/vendem móveis e cadeiras certificadas pela ABNT.</w:t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  <w:t>Além de não se restringir a competição, salvaguardou-se a compra de bens de maior</w:t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  <w:t>durabilidade e qualidade, adotando-se, ainda, critérios necessários de sustentabilidade, como vem sendo cada vez mais exigido da Administração Pública.</w:t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  <w:highlight w:val="yellow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  <w:t>Portanto, apesar de a exigência de certificação de conformidade do produto aparentar, à</w:t>
            </w:r>
          </w:p>
          <w:p>
            <w:pPr>
              <w:pStyle w:val="Normal"/>
              <w:jc w:val="both"/>
              <w:rPr>
                <w:rFonts w:ascii="Cambria" w:hAnsi="Cambria" w:cs="Times-Italic"/>
                <w:i/>
                <w:i/>
                <w:iCs/>
                <w:color w:val="FF0000"/>
              </w:rPr>
            </w:pPr>
            <w:r>
              <w:rPr>
                <w:rFonts w:cs="Times-Italic" w:ascii="Cambria" w:hAnsi="Cambria"/>
                <w:i/>
                <w:iCs/>
                <w:color w:val="FF0000"/>
                <w:highlight w:val="yellow"/>
              </w:rPr>
              <w:t>primeira vista, uma possível restrição ao certame, verifica-se que não há um comprometimento à concorrência, ao passo que se garante a compra mais sustentável e segura, com critérios objetivos devidamente comprovados, evitando-se o desperdício de recursos públicos com aquisição bens de qualidade duvidosa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5. </w:t>
      </w:r>
      <w:r>
        <w:rPr>
          <w:rFonts w:cs="Cambria" w:ascii="Cambria" w:hAnsi="Cambria"/>
          <w:b/>
          <w:bCs/>
          <w:sz w:val="23"/>
          <w:szCs w:val="23"/>
        </w:rPr>
        <w:t xml:space="preserve">REQUISITOS DA </w:t>
      </w:r>
      <w:r>
        <w:rPr>
          <w:rFonts w:cs="Cambria" w:ascii="Cambria" w:hAnsi="Cambria"/>
          <w:b/>
          <w:bCs/>
        </w:rPr>
        <w:t xml:space="preserve">CONTRATAÇÃO DE SERVIÇOS </w:t>
      </w:r>
      <w:r>
        <w:rPr>
          <w:rFonts w:cs="Cambria" w:ascii="Cambria" w:hAnsi="Cambria"/>
          <w:b/>
          <w:bCs/>
          <w:color w:val="FF0000"/>
          <w:sz w:val="18"/>
          <w:szCs w:val="18"/>
          <w:u w:val="single"/>
        </w:rPr>
        <w:t>(Suprimir este tópico se se tratar de aquisição</w:t>
      </w:r>
      <w:r>
        <w:rPr>
          <w:rFonts w:cs="Cambria" w:ascii="Cambria" w:hAnsi="Cambria"/>
          <w:b/>
          <w:bCs/>
          <w:color w:val="FF0000"/>
          <w:sz w:val="18"/>
          <w:szCs w:val="18"/>
        </w:rPr>
        <w:t>)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1. Existe contrato vigente para o mesmo objet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dique o nº do contrato e o termo fina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2. Será utilizado o Sistema de Registro de Preços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e sim, indique em qual(is) hipótese(s) do art. 3º do Decreto nº 7.893/2013 a justificativa para essa escolha se enquadra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Pelas características do bem, há necessidade de contratações frequentes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É conveniente a aquisição de bens com previsão de entregas parceladas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É conveniente a aquisição de bens para atendimento a mais de um órgão ou entidade, ou a programas de govern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Pela natureza do objeto, não é possível definir previamente o quantitativo a ser demandado pela Administraçã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3. Há Ata de Registro de Preços vigente para o mesmo objeto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Sim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Informe o nº da ARP e o termo fina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4. Trata-se de serviço de execução continuada, com ou sem cessão de mão de obra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  <w:t>Se sim, deverá ser utilizado o formulário de Estudo Técnico Preliminar Completo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5. Estabeleceu-se alguma melhoria ou alteração substancial em relação à contratação anterior, se houver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dicar quais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6. O prazo de garantia é usual de mercado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 se aplica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Justificar a necessidade de garantia diferenciada, a qual demandará a celebração de contrat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7. Será permitida a subcontratação parcial do objeto? </w:t>
      </w:r>
      <w:r>
        <w:rPr>
          <w:rFonts w:cs="Cambria" w:ascii="Cambria" w:hAnsi="Cambria"/>
          <w:bCs/>
          <w:color w:val="FF0000"/>
          <w:sz w:val="18"/>
          <w:szCs w:val="18"/>
        </w:rPr>
        <w:t>(A subcontratação consiste na entrega de parte da prestação do serviço a terceiro estranho ao contrato, para que execute, em nome do contratado, item, etapa ou parcela do objeto avençado)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 se aplica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. O objeto deverá ser executado única e exclusivamente pela contratada, haja vista que o mercado dispõe de diversos fornecedores aptos para tant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. Será facultada a subcontratação de parte do objeto pela contratad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escrever a(s) parcela(s) que poderá(ão) ser subcontratada(s) e a justificativa para a permissão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8. Há legislação específica aplicável ao objeto?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Sim </w:t>
      </w:r>
    </w:p>
    <w:p>
      <w:pPr>
        <w:pStyle w:val="Normal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</w:rPr>
        <w:t xml:space="preserve">Indicar a legislação: </w:t>
      </w:r>
      <w:r>
        <w:rPr>
          <w:rFonts w:cs="Cambria" w:ascii="Cambria" w:hAnsi="Cambria"/>
          <w:bCs/>
          <w:color w:val="FF0000"/>
          <w:sz w:val="18"/>
          <w:szCs w:val="18"/>
        </w:rPr>
        <w:t>(Especificar somente legislação afeta ao objeto, não sendo necessário indicar legislação referente a licitações e contratos):</w:t>
      </w:r>
    </w:p>
    <w:p>
      <w:pPr>
        <w:pStyle w:val="Normal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9. Será exigida comprovação de habilitação jurídica específica para fornecimento do objeto em questão? </w:t>
      </w:r>
      <w:r>
        <w:rPr>
          <w:rFonts w:cs="Cambria" w:ascii="Cambria" w:hAnsi="Cambria"/>
          <w:bCs/>
          <w:color w:val="FF0000"/>
          <w:sz w:val="18"/>
          <w:szCs w:val="18"/>
        </w:rPr>
        <w:t>(Pode haver casos em que a comercialização de determinado produto esteja sujeita ao registro da empresa em algum órgão específico, ou ainda, à autorização de funcionamento. Neste caso, trata-se de exigência de habilitação jurídica. Ex.: para fornecimento de alguns materiais médicos, exige-se que a empresa comprove possuir autorização de funcionamento, por meio da apresentação da Autorização de Funcionamento de Empresa - AFE).</w:t>
      </w:r>
    </w:p>
    <w:p>
      <w:pPr>
        <w:pStyle w:val="Normal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. Será exigida comprovação de habilitação jurídic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dicar o documento e a legislação que trata da autorização exigida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10. Será exigida comprovação de capacidade técnica específica para fornecimento do objeto em questão?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A qualificação técnica para o fornecimento de bens estará limitada, basicamente, à comprovação de aptidão a ser feita através da apresentação de atestados fornecidos por pessoa jurídica de direito público ou privado)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. Será exigida comprovação de capacidade técnic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ustificar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11. O objeto a ser contratado levou em consideração algum aspecto sustentável? 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Consultar o Plano de Logística Sustentável do TRE-BA. A unidade deverá dar preferência à indicação de itens sustentáveis constantes do Catálogo CATSER do COMPRASNET)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Não foi possível identificar nenhum critério de sustentabilidade a ser aplicado ao objeto em questã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) Há previsão de aplicação de critérios de sustentabilidade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escrever os critérios adotados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 xml:space="preserve">5.12. Análise da divisibilidade da solução </w:t>
      </w:r>
      <w:r>
        <w:rPr>
          <w:rFonts w:cs="Cambria" w:ascii="Cambria" w:hAnsi="Cambria"/>
          <w:bCs/>
          <w:sz w:val="18"/>
          <w:szCs w:val="18"/>
        </w:rPr>
        <w:t>(</w:t>
      </w:r>
      <w:r>
        <w:rPr>
          <w:rFonts w:cs="Cambria" w:ascii="Cambria" w:hAnsi="Cambria"/>
          <w:bCs/>
          <w:color w:val="FF0000"/>
          <w:sz w:val="18"/>
          <w:szCs w:val="18"/>
        </w:rPr>
        <w:t>Consoante entendimento firmado pelo TCU – Súmula 247, o parcelamento de objeto de natureza divisível é, em regra, obrigatório. Assim, a Administração deve promover a aquisição por itens, a fim de ampliar o caráter competitivo da contratação. Se o objeto, embora de natureza divisível, não puder ser parcelado, deverá ser apresentada a justificativa, sempre baseada em critérios técnicos e econômicos, consoante se depreende da leitura do §1º, artigo 23, da lei 8.666/93):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É possível a contratação da solução de forma divisível (em itens), sem que haja prejuízo quanto aos aspectos técnicos, econômicos e de competitividad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Todos ou alguns itens da solução devem ser agrupados em lotes para fornecimento por um único fornecedor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Justificar o agrupamento em lotes </w:t>
      </w:r>
      <w:r>
        <w:rPr>
          <w:rFonts w:cs="Cambria" w:ascii="Cambria" w:hAnsi="Cambria"/>
          <w:bCs/>
          <w:color w:val="FF0000"/>
          <w:sz w:val="18"/>
          <w:szCs w:val="18"/>
        </w:rPr>
        <w:t>(Demonstrar as razões técnicas, logísticas, econômicas ou de outra natureza que tornam necessário promover o agrupamento como medida tendente a propiciar contratações mais vantajosas, comparativamente à contratação por item. A mera similaridade entre itens não é critério para fundamentar a formação de grupos/lotes):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13. Há necessidade de adequação do ambiente do Tribunal para recebimento da solução a ser contratada? </w:t>
      </w:r>
      <w:r>
        <w:rPr>
          <w:rFonts w:cs="Cambria" w:ascii="Cambria" w:hAnsi="Cambria"/>
          <w:bCs/>
          <w:color w:val="FF0000"/>
          <w:sz w:val="18"/>
          <w:szCs w:val="18"/>
        </w:rPr>
        <w:t>(Ex.: Necessidade de adequação da infraestrutura - rede elétrica, de dados, para instalação de equipamentos que serão adquiridos)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Nã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Listar as providências necessárias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/>
        <w:jc w:val="both"/>
        <w:rPr/>
      </w:pPr>
      <w:r>
        <w:rPr>
          <w:rFonts w:cs="Cambria" w:ascii="Cambria" w:hAnsi="Cambria"/>
          <w:b/>
          <w:bCs/>
          <w:highlight w:val="yellow"/>
        </w:rPr>
        <w:t xml:space="preserve">5.14. </w:t>
      </w:r>
      <w:r>
        <w:rPr>
          <w:rFonts w:cs="Cambria,Bold" w:ascii="Cambria" w:hAnsi="Cambria"/>
          <w:b/>
          <w:bCs/>
          <w:color w:val="000000"/>
          <w:highlight w:val="yellow"/>
        </w:rPr>
        <w:t>PARTICIPAÇÃO CONSÓRCIO NA LICITAÇÃO</w:t>
      </w:r>
      <w:r>
        <w:rPr>
          <w:rFonts w:cs="Cambria,Bold" w:ascii="Cambria" w:hAnsi="Cambria"/>
          <w:b/>
          <w:bCs/>
          <w:color w:val="000000"/>
          <w:sz w:val="20"/>
          <w:szCs w:val="20"/>
          <w:highlight w:val="yellow"/>
        </w:rPr>
        <w:t xml:space="preserve"> </w:t>
      </w:r>
      <w:r>
        <w:rPr>
          <w:rFonts w:cs="Cambria,Bold" w:ascii="Cambria" w:hAnsi="Cambria"/>
          <w:b/>
          <w:bCs/>
          <w:color w:val="FF0000"/>
          <w:sz w:val="20"/>
          <w:szCs w:val="20"/>
          <w:highlight w:val="yellow"/>
        </w:rPr>
        <w:t>(* item de preenchimento obrigatório tanto para compras como para serviços)</w:t>
      </w:r>
    </w:p>
    <w:p>
      <w:pPr>
        <w:pStyle w:val="Normal"/>
        <w:widowControl/>
        <w:jc w:val="both"/>
        <w:rPr>
          <w:rFonts w:ascii="Cambria" w:hAnsi="Cambria" w:cs="Cambria,Bold"/>
          <w:b/>
          <w:b/>
          <w:bCs/>
          <w:color w:val="FF0000"/>
          <w:sz w:val="20"/>
          <w:szCs w:val="20"/>
          <w:highlight w:val="yellow"/>
        </w:rPr>
      </w:pPr>
      <w:r>
        <w:rPr>
          <w:rFonts w:cs="Cambria,Bold" w:ascii="Cambria" w:hAnsi="Cambria"/>
          <w:b/>
          <w:bCs/>
          <w:color w:val="FF0000"/>
          <w:sz w:val="20"/>
          <w:szCs w:val="20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5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,Bold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,Bold" w:ascii="Cambria" w:hAnsi="Cambria"/>
                <w:b/>
                <w:bCs/>
                <w:color w:val="000000"/>
                <w:sz w:val="20"/>
                <w:szCs w:val="20"/>
                <w:highlight w:val="yellow"/>
              </w:rPr>
              <w:t>PARTICIPAÇÃO CONSÓRCIO NA LICITAÇÃO</w:t>
            </w:r>
          </w:p>
          <w:p>
            <w:pPr>
              <w:pStyle w:val="Normal"/>
              <w:widowControl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Bold" w:ascii="Cambria" w:hAnsi="Cambria"/>
                <w:b/>
                <w:bCs/>
                <w:color w:val="FF0000"/>
                <w:sz w:val="20"/>
                <w:szCs w:val="20"/>
                <w:highlight w:val="yellow"/>
              </w:rPr>
              <w:t>(* item de preenchimento obrigatório)</w:t>
            </w:r>
            <w:r>
              <w:rPr>
                <w:rFonts w:cs="Cambria" w:ascii="Cambria" w:hAnsi="Cambria"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Obs.: As justificativas para admissão ou vedação à participação de consórcios devem ser apresentadas pela unidade técnica no ETP e no Termo de Referência/Projeto Básico, </w:t>
            </w:r>
            <w:r>
              <w:rPr>
                <w:rFonts w:cs="Cambria" w:ascii="Cambria" w:hAnsi="Cambria"/>
                <w:color w:val="FF0000"/>
                <w:spacing w:val="-4"/>
                <w:sz w:val="20"/>
                <w:szCs w:val="20"/>
                <w:highlight w:val="yellow"/>
              </w:rPr>
              <w:t>conforme exigência  da auditoria do TRE-BA e do TCU)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Será admitida a participação de consórcios?</w:t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Entende-se por consórcio de empresas a “associação de duas ou mais sociedades civis ou comerciais, que, sem perder sua individualidade, se reúnem para a consecução de empreendimento comum, que individualmente não conseguiriam” (FIUZA, 2003, p. 585). A Lei nº 8.666/93 e a Lei nº 8.987/95 facultam à Administração permitir a participação de empresas em consórcio em certames licitatórios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De acordo com Marçal Justen Filho, apesar de existirem hipóteses nas quais os consórcios contribuem para o aumento do número de participantes, especialmente em licitações cujo mercado ou objeto são complexos, a formação de consórcios pode reduzir o universo da disputa e incentivar que os potenciais interessados façam acordos entre si. A lei estabelece que a regra é a disputa individual de empresas na licitação, porém, quando admitida a participação de consórcios, deve ser observado o disposto no art. 33 da Lei 8.666/93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Ressalte-se que, independentemente da opção efetuada pela unidade requisitante, devem ser juntadas aos autos as justificativas para a admissão ou a vedação à participação de consórcios. Conforme jurisprudência do TCU (Acórdão 1453/2009 Plenário), à Administração, cabe :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“Explicite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as razões para a admissão ou a vedação à participação de consórcio de empresas, uma vez que o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princípio da motivação exige que a Administração Pública indique os fundamentos de fato e de direito</w:t>
            </w:r>
          </w:p>
          <w:p>
            <w:pPr>
              <w:pStyle w:val="Normal"/>
              <w:jc w:val="both"/>
              <w:rPr>
                <w:rFonts w:ascii="Cambria" w:hAnsi="Cambria" w:cs="Cambria,Italic"/>
                <w:i/>
                <w:i/>
                <w:i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de suas decisões, inclusive das discricionárias”.</w:t>
            </w:r>
          </w:p>
          <w:p>
            <w:pPr>
              <w:pStyle w:val="Normal"/>
              <w:jc w:val="both"/>
              <w:rPr>
                <w:rFonts w:ascii="Cambria" w:hAnsi="Cambria" w:cs="Cambria,Italic"/>
                <w:i/>
                <w:i/>
                <w:i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Dessa forma, o setor demandante deverá avaliar se a execução satisfatória do objeto e a garantia à ampla competitividade dependem ou não da autorização de reunião de empresas em consórcio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Checklist para subsidiar a decisão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a) Trata-se de licitação complexa ou de vulto a dificultar a participação de empresas individualmente, sobretudo as de pequeno porte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b) O objeto contempla obrigações de diferentes especialidades a justificar a participação de empresas consorciadas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c) Havendo obrigações de diferentes especialidades, todas se caracterizam como de maior relevância técnica e econômica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 se aplica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d) O quantitativo do objeto pretendido justifica a formação de consórcio ou qualquer empresa, mesmo de pequeno e médio porte, pode fornecer/executar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e) O objeto é técnica e economicamente passível de divisão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f) Não sendo técnica e economicamente divisível o objeto, é comum, nesse tipo de contratação, que as empresas o executem isoladamente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g) Nesse tipo de contratação ou ramo de mercado, é comum as empresas reunirem-se em consórcio ou procederem à subcontratação de determinadas parcelas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h) As empresas tem capacidade técnica e financeira para, isoladamente, prestarem o serviço e/ou fornecerem</w:t>
            </w: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 xml:space="preserve"> o produto licitado?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Obs: a resposta será negativa se for necessário somar</w:t>
            </w: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capacidades técnica, econômico-financeira e know-how para participar de licitações que,</w:t>
            </w: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individualmente, não seriam viáveis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01" w:after="0"/>
              <w:ind w:left="66" w:right="183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Exempl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justificativa</w:t>
            </w:r>
            <w:r>
              <w:rPr>
                <w:rFonts w:cs="Cambria" w:ascii="Cambria" w:hAnsi="Cambria"/>
                <w:b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vedand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b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consórcio: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bjeto</w:t>
            </w:r>
            <w:r>
              <w:rPr>
                <w:rFonts w:cs="Cambria" w:ascii="Cambria" w:hAnsi="Cambria"/>
                <w:i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r</w:t>
            </w:r>
            <w:r>
              <w:rPr>
                <w:rFonts w:cs="Cambria" w:ascii="Cambria" w:hAnsi="Cambria"/>
                <w:i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ado</w:t>
            </w:r>
            <w:r>
              <w:rPr>
                <w:rFonts w:cs="Cambria" w:ascii="Cambria" w:hAnsi="Cambria"/>
                <w:i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brang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lexida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écnica</w:t>
            </w:r>
            <w:r>
              <w:rPr>
                <w:rFonts w:cs="Cambria" w:ascii="Cambria" w:hAnsi="Cambria"/>
                <w:i/>
                <w:color w:val="FF0000"/>
                <w:spacing w:val="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/ou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manda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gran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pacida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conômica</w:t>
            </w:r>
            <w:r>
              <w:rPr>
                <w:rFonts w:cs="Cambria" w:ascii="Cambria" w:hAnsi="Cambria"/>
                <w:i/>
                <w:color w:val="FF0000"/>
                <w:spacing w:val="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a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xecução/fornecimento, que possa justificar a participação de consórcio. Além disso, o mercado dispõe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várias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ptas a,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i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ó cumprirem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s obrigações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o contrato.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o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amo licitado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um</w:t>
            </w:r>
            <w:r>
              <w:rPr>
                <w:rFonts w:cs="Cambria" w:ascii="Cambria" w:hAnsi="Cambria"/>
                <w:i/>
                <w:color w:val="FF0000"/>
                <w:spacing w:val="-4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equeno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médio</w:t>
            </w:r>
            <w:r>
              <w:rPr>
                <w:rFonts w:cs="Cambria" w:ascii="Cambria" w:hAnsi="Cambria"/>
                <w:i/>
                <w:color w:val="FF0000"/>
                <w:spacing w:val="1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te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únem,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dições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ficientes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ment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o.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usência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rará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ejuízos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à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etitividade,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i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há</w:t>
            </w:r>
            <w:r>
              <w:rPr>
                <w:rFonts w:cs="Cambria" w:ascii="Cambria" w:hAnsi="Cambria"/>
                <w:i/>
                <w:color w:val="FF0000"/>
                <w:spacing w:val="-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um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universo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ssíveis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i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pta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rem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o.</w:t>
            </w:r>
          </w:p>
          <w:p>
            <w:pPr>
              <w:pStyle w:val="Normal"/>
              <w:spacing w:before="1" w:after="0"/>
              <w:ind w:left="66" w:right="184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bje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d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empla diferent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specialidades. Igualmente 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antitativo</w:t>
            </w:r>
            <w:r>
              <w:rPr>
                <w:rFonts w:cs="Cambria" w:ascii="Cambria" w:hAnsi="Cambria"/>
                <w:i/>
                <w:color w:val="FF0000"/>
                <w:spacing w:val="5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do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justific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ax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es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gmen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em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. A participação de empresas em consórcio justifica-se naquelas situações em que 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lexida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u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vul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az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enh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diçõ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 possibilitando as consorciadas somarem capacidades técnicas, econômico-financeir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know-how.</w:t>
            </w:r>
          </w:p>
          <w:p>
            <w:pPr>
              <w:pStyle w:val="Normal"/>
              <w:ind w:left="66" w:right="185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utoriz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s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ip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ertam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lé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aze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alquer sentido, como exposto, poderia restringir a competição em vez de ampliá-la, uma vez que 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uni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deria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dital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duziri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úmer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ntes,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dendo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casionar,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inda,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 conluios.</w:t>
            </w:r>
          </w:p>
          <w:p>
            <w:pPr>
              <w:pStyle w:val="TextBody"/>
              <w:ind w:left="66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66" w:right="184" w:hanging="0"/>
              <w:jc w:val="both"/>
              <w:rPr>
                <w:rFonts w:ascii="Cambria" w:hAnsi="Cambria" w:cs="Cambria"/>
                <w:color w:val="FF0000"/>
                <w:spacing w:val="-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Exempl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Justificativa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permitind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consórcio: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dmitida quando o objeto a ser licitado envolve questões de alta complexidade ou de relevante vulto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 que empresas, isoladamente, não teriam condições de suprir os requisitos de habilitação do edital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estes casos, a Administração, com vistas a aumentar o número de participantes, admite a form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Justifi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-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al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ocedimen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qu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busc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pervis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ferent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à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xecu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rviço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rrespondent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tividad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racterístic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istintas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sso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dministr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eten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lecionar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garantindo-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mpl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corrência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al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pacidade de supervisão dos conjuntos dos serviços a serem executados, promovendo a escolha d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melhor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 mais vantajosa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oposta.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widowControl/>
        <w:jc w:val="both"/>
        <w:rPr>
          <w:rFonts w:ascii="Cambria" w:hAnsi="Cambria" w:cs="Cambria,Bold"/>
          <w:b/>
          <w:b/>
          <w:bCs/>
          <w:color w:val="000000"/>
          <w:sz w:val="20"/>
          <w:szCs w:val="20"/>
        </w:rPr>
      </w:pPr>
      <w:r>
        <w:rPr>
          <w:rFonts w:cs="Cambria,Bold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6. OUTRAS OBSERVAÇÕES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. ANÁLISE DA VIABILIDADE DA CONTRATAÇÃ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Ao final do presente estudo, concluiu-se que a contratação é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) Viável e necessária, tendo os estudos preliminares evidenciado que a solução é possível, técnica e economicament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 ) Inviável e desnecessári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tular Unidad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nidad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NEXO I – MAPA DE GERENCIAMENTO DE RISCOS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FASE DA ANÁLISE - PLANEJAMENTO DA CONTRATAÇÃO E SELEÇÃO DO FORNECED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1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sponsáve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2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sponsáve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(Inserir todos os riscos levantados)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680085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Normal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52:00Z</dcterms:created>
  <dc:creator>Antonio Moises Almeida Braga</dc:creator>
  <dc:description/>
  <dc:language>en-US</dc:language>
  <cp:lastModifiedBy>Milena Austregesilo Hereda</cp:lastModifiedBy>
  <cp:lastPrinted>2022-01-28T14:21:00Z</cp:lastPrinted>
  <dcterms:modified xsi:type="dcterms:W3CDTF">2022-01-28T17:22:00Z</dcterms:modified>
  <cp:revision>6</cp:revision>
  <dc:subject/>
  <dc:title>xxxxxxxxxx</dc:title>
</cp:coreProperties>
</file>